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CAL IMAGE PROCESS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332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Explain in detail about 2D DFT with its properti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nverse Fil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iener Fil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Define Image Enhancement. Explain Point operation and Histogram Modeling. </w:t>
        <w:tab/>
        <w:tab/>
      </w:r>
    </w:p>
    <w:p>
      <w:pPr>
        <w:pStyle w:val="Normal"/>
        <w:jc w:val="both"/>
        <w:rPr/>
      </w:pPr>
      <w:r>
        <w:rPr/>
        <w:br/>
        <w:t xml:space="preserve">4. </w:t>
        <w:tab/>
        <w:t>a.</w:t>
        <w:tab/>
        <w:t>Explain in detail about 3D Ultrasound Imaging.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Image Reconstruction in MRI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Write about the following imaging modalitie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.</w:t>
        <w:tab/>
        <w:t>Single Photon Emission Computer Tomography.</w:t>
        <w:tab/>
        <w:tab/>
        <w:tab/>
        <w:tab/>
        <w:tab/>
        <w:tab/>
        <w:tab/>
        <w:tab/>
        <w:tab/>
        <w:t xml:space="preserve">(10)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Positron Emission Tomography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 xml:space="preserve">Define Image Segmentation. Discuss about Pixel based, Edge based and Region based Segmentation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Explain in detail about Image Representation and Analysis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Discuss in detail about Feature based Registration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Explain about Digital Image Watermarking. </w:t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11T10:15:00Z</dcterms:modified>
  <cp:revision>132</cp:revision>
  <dc:subject/>
  <dc:title>Reg</dc:title>
</cp:coreProperties>
</file>